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09644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616880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